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raw three rectangles.  Use your ruler to measure the sides.  Divide one rectangle to show ½.  Divide one rectangle to show ¼.  Divide one rectangle to show 1/8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ow ½, ¼, and 1/8 in different way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raw three rectangles.  Use your ruler to measure the sides.  Divide one rectangle to show ½.  Divide one rectangle to show ¼.  Divide one rectangle to show 1/8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ow ½, ¼, and 1/8 in different way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1:00Z</dcterms:created>
  <dc:creator>schreiberj</dc:creator>
  <dc:description/>
  <dc:language>en-US</dc:language>
  <cp:lastModifiedBy>schreiberj</cp:lastModifiedBy>
  <dcterms:modified xsi:type="dcterms:W3CDTF">2009-06-09T14:21:00Z</dcterms:modified>
  <cp:revision>2</cp:revision>
  <dc:subject/>
  <dc:title>Draw three rectangles</dc:title>
</cp:coreProperties>
</file>